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lXvoWui1KFUhjSMaBSr9IbvoZka7a4jlm7Z5B02LsfICEJ6871TtqX39/C1n/gUwHCBJcL
qPBJtWwtD5VERxB8EBZT+yBRpA369RVUI5RsNJmZMATrk0Cf7Bvwj38+TpRyRkC190FJBEIv
rPhf3mpU/1AJFGRwvCCmJUCt5WRj4XKQDbZilghsGcWzPL3u3hDLxPopsCYpWdozd5kUtbN9
F2LN3b5GCEZ144z4wc</vt:lpwstr>
  </property>
  <property fmtid="{D5CDD505-2E9C-101B-9397-08002B2CF9AE}" pid="3" name="_2015_ms_pID_7253431">
    <vt:lpwstr>LbpY3v7JzYjJgCgjhWQdlallAHMakRdd/u1LNYT0LdHl1Eh/RYonBT
AeKl6Qm8r9W5YO55zyPHlm4gUw2hCS4rnmn5sUgEY7Dfe/Buo37Um1gDsc0iG470I807HV0W
Iagkw9THv5be0spW5+rfn48y3uIdITPsmCDAT4uAKcmEZRuuIyZNXzTOb/PVRH1mVWtMaWB3
uAG3enA6ZqCFu8mg0QSB2WFS7bZvuX5QlAzh</vt:lpwstr>
  </property>
  <property fmtid="{D5CDD505-2E9C-101B-9397-08002B2CF9AE}" pid="4" name="_2015_ms_pID_7253431_00">
    <vt:lpwstr>_2015_ms_pID_7253431</vt:lpwstr>
  </property>
  <property fmtid="{D5CDD505-2E9C-101B-9397-08002B2CF9AE}" pid="5" name="_2015_ms_pID_7253432">
    <vt:lpwstr>xOULrQFxiC6TsVZ7Lra9qSdOTRO7Zqiy89T6
9lplEJ17wO75Sq2nrlvEjZreJgRE7mzfrLekeAkQryp9mJqNe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